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1517"/>
        <w:gridCol w:w="3320"/>
      </w:tblGrid>
      <w:tr>
        <w:trPr/>
        <w:tc>
          <w:tcPr>
            <w:tcW w:w="9898" w:type="dxa"/>
            <w:gridSpan w:val="3"/>
            <w:tcBorders/>
          </w:tcPr>
          <w:p>
            <w:pPr>
              <w:pStyle w:val="2"/>
              <w:ind w:right="-1" w:hanging="0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51180" cy="65786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98" w:type="dxa"/>
            <w:gridSpan w:val="3"/>
            <w:tcBorders>
              <w:bottom w:val="single" w:sz="12" w:space="0" w:color="000000"/>
            </w:tcBorders>
          </w:tcPr>
          <w:p>
            <w:pPr>
              <w:pStyle w:val="2"/>
              <w:spacing w:before="0" w:after="40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правление ветеринарии Новосибирской области</w:t>
            </w:r>
          </w:p>
        </w:tc>
      </w:tr>
      <w:tr>
        <w:trPr/>
        <w:tc>
          <w:tcPr>
            <w:tcW w:w="6578" w:type="dxa"/>
            <w:gridSpan w:val="2"/>
            <w:tcBorders>
              <w:top w:val="single" w:sz="12" w:space="0" w:color="000000"/>
            </w:tcBorders>
          </w:tcPr>
          <w:p>
            <w:pPr>
              <w:pStyle w:val="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11, г. Новосибирск , ул. Красный проспект, 25</w:t>
            </w:r>
          </w:p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2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20" w:type="dxa"/>
            <w:tcBorders>
              <w:top w:val="single" w:sz="12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тел. (8-383) 347-79-98  </w:t>
            </w:r>
          </w:p>
          <w:p>
            <w:pPr>
              <w:pStyle w:val="2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99" w:hRule="atLeast"/>
        </w:trPr>
        <w:tc>
          <w:tcPr>
            <w:tcW w:w="9898" w:type="dxa"/>
            <w:gridSpan w:val="3"/>
            <w:tcBorders/>
          </w:tcPr>
          <w:p>
            <w:pPr>
              <w:pStyle w:val="2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98" w:type="dxa"/>
            <w:gridSpan w:val="3"/>
            <w:tcBorders/>
          </w:tcPr>
          <w:p>
            <w:pPr>
              <w:pStyle w:val="2"/>
              <w:suppressAutoHyphens w:val="true"/>
              <w:ind w:hanging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Акт </w:t>
            </w:r>
            <w:r>
              <w:rPr>
                <w:b/>
                <w:szCs w:val="28"/>
              </w:rPr>
              <w:t xml:space="preserve">проверки </w:t>
            </w:r>
          </w:p>
        </w:tc>
      </w:tr>
      <w:tr>
        <w:trPr/>
        <w:tc>
          <w:tcPr>
            <w:tcW w:w="989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№ </w:t>
            </w: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2"/>
              <w:suppressAutoHyphens w:val="true"/>
              <w:ind w:right="-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</w:tr>
      <w:tr>
        <w:trPr/>
        <w:tc>
          <w:tcPr>
            <w:tcW w:w="9898" w:type="dxa"/>
            <w:gridSpan w:val="3"/>
            <w:tcBorders/>
          </w:tcPr>
          <w:p>
            <w:pPr>
              <w:pStyle w:val="2"/>
              <w:suppressAutoHyphens w:val="true"/>
              <w:snapToGrid w:val="false"/>
              <w:ind w:right="-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61" w:type="dxa"/>
            <w:tcBorders/>
          </w:tcPr>
          <w:p>
            <w:pPr>
              <w:pStyle w:val="2"/>
              <w:suppressAutoHyphens w:val="true"/>
              <w:ind w:right="-1" w:hanging="0"/>
              <w:jc w:val="left"/>
              <w:rPr/>
            </w:pPr>
            <w:r>
              <w:rPr>
                <w:sz w:val="27"/>
                <w:szCs w:val="27"/>
              </w:rPr>
              <w:t>«__» ___________2016 г.</w:t>
            </w:r>
          </w:p>
        </w:tc>
        <w:tc>
          <w:tcPr>
            <w:tcW w:w="4837" w:type="dxa"/>
            <w:gridSpan w:val="2"/>
            <w:tcBorders/>
          </w:tcPr>
          <w:p>
            <w:pPr>
              <w:pStyle w:val="2"/>
              <w:suppressAutoHyphens w:val="true"/>
              <w:ind w:right="-1" w:hanging="0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 xml:space="preserve">                                   </w:t>
            </w:r>
            <w:r>
              <w:rPr>
                <w:sz w:val="27"/>
                <w:szCs w:val="27"/>
              </w:rPr>
              <w:t xml:space="preserve">р.п. Колывань, НСО                                            </w:t>
            </w:r>
          </w:p>
        </w:tc>
      </w:tr>
      <w:tr>
        <w:trPr/>
        <w:tc>
          <w:tcPr>
            <w:tcW w:w="9898" w:type="dxa"/>
            <w:gridSpan w:val="3"/>
            <w:tcBorders/>
          </w:tcPr>
          <w:p>
            <w:pPr>
              <w:pStyle w:val="2"/>
              <w:suppressAutoHyphens w:val="true"/>
              <w:snapToGrid w:val="false"/>
              <w:ind w:right="-1" w:hanging="0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9898" w:type="dxa"/>
            <w:gridSpan w:val="3"/>
            <w:tcBorders/>
          </w:tcPr>
          <w:p>
            <w:pPr>
              <w:pStyle w:val="2"/>
              <w:suppressAutoHyphens w:val="true"/>
              <w:snapToGrid w:val="false"/>
              <w:ind w:right="-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рган ведомственного контроля</w:t>
      </w:r>
      <w:r>
        <w:rPr>
          <w:sz w:val="28"/>
          <w:szCs w:val="28"/>
        </w:rPr>
        <w:t>:  Управление ветеринарии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нование для проведения ведомственного контроля</w:t>
      </w:r>
      <w:r>
        <w:rPr>
          <w:b/>
          <w:sz w:val="28"/>
          <w:szCs w:val="28"/>
        </w:rPr>
        <w:t>: с</w:t>
      </w:r>
      <w:r>
        <w:rPr>
          <w:sz w:val="28"/>
          <w:szCs w:val="28"/>
        </w:rPr>
        <w:t>татья 10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</w:t>
      </w:r>
      <w:r>
        <w:rPr/>
        <w:t xml:space="preserve"> </w:t>
      </w:r>
      <w:r>
        <w:rPr>
          <w:sz w:val="28"/>
          <w:szCs w:val="28"/>
        </w:rPr>
        <w:t>План проверок соблюдения государственными бюджетными учреждениями Новосибирской области, подведомственными управлению ветеринарии Новосибирской области, требований законодательства Российской Федерации и иных нормативных правовых актов о контрактной системе в сфере закупок на 2016 год, утвержденный начальником Управления ветеринарии Новосибирской области 04.02.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мет ведомственного контроля</w:t>
      </w:r>
      <w:r>
        <w:rPr>
          <w:sz w:val="28"/>
          <w:szCs w:val="28"/>
        </w:rPr>
        <w:t xml:space="preserve">:  соблюдение Субъектом ведом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я (подведомственным заказчиком) требований законодательства Российской Федерации и| иных нормативно правовых актов о контрактной системе в сфере 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Метод проведения контроля: </w:t>
      </w:r>
      <w:r>
        <w:rPr>
          <w:sz w:val="28"/>
          <w:szCs w:val="28"/>
        </w:rPr>
        <w:t xml:space="preserve"> проверка комплексного характера, а именно, проверка планирования закупок, осуществления конкурентных способов определения поставщиков (подрядчиков, исполнителей), закупок у единственного поставщика (подрядчика, исполнителя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Способ и форма проведения контроля</w:t>
      </w:r>
      <w:r>
        <w:rPr>
          <w:sz w:val="28"/>
          <w:szCs w:val="28"/>
        </w:rPr>
        <w:t>:  выборочная провер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ведомственного контроля</w:t>
      </w:r>
      <w:r>
        <w:rPr>
          <w:sz w:val="28"/>
          <w:szCs w:val="28"/>
        </w:rPr>
        <w:t>:  повышение эффективности, результативности осуществления закупок, обеспечения гласности и прозрачности осуществления закупок, предотвращения коррупции и других злоупотреблений в сфере 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рок проведения ведомственного контроля</w:t>
      </w:r>
      <w:r>
        <w:rPr>
          <w:sz w:val="28"/>
          <w:szCs w:val="28"/>
        </w:rPr>
        <w:t xml:space="preserve">: с «__» ________ 2016 по «__» ________  2016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веряемый период</w:t>
      </w:r>
      <w:r>
        <w:rPr>
          <w:sz w:val="28"/>
          <w:szCs w:val="28"/>
        </w:rPr>
        <w:t>: с 01 января 2015 по 31 декабря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убъект проверки</w:t>
      </w:r>
      <w:r>
        <w:rPr>
          <w:sz w:val="28"/>
          <w:szCs w:val="28"/>
        </w:rPr>
        <w:t xml:space="preserve">:  государственное бюджетное учреждение Новосибирской области  «Управление ветеринарии Колыванского района Новосибирской области» (далее - подведомственный заказчик). Юридический адрес: 633160 Новосибирская область, р.п. Колывань, ул. Московская,6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/КПП 5424101788/542401001, ОГРН 102540562749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омственный заказчик является юридическим лицом, действует на основании Устава государственного бюджетного учреждения, утвержденного приказом Департамента имущества и земельных отношений Новосибирской области от 19.12.2011 года  № 2767 (далее - Устав), согласован с Управлением ветеринарии Новосибирской области 20.12.2011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ставу учредителем государственного бюджетного учреждения Новосибирской области «Управление ветеринарии Колыванского района Новосибирской области» является Новосибирская область в лице Департамента имущества и земельных отношений Новосибирской области и Управления ветеринарии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 государственного бюджетного учреждения Новосибирской области «Управление ветеринарии Колыванского района Новосибирской области» является Федотов Александр Иванович (приказ Управления ветеринарии Новосибирской области от 01.11.2010 №1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ведомственный заказчик осуществляет свою деятельность в соответствии с целями и предметом деятельности, определенными законодательством и Уставом, путём оказания услуг в сфере ветерина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обеспечение выполнения государственного задания подведомственным заказчиком осуществляется за счет средств бюджет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омственный контроль в сфере закупок Управления ветеринарии Новосибирской области осуществляет:</w:t>
      </w:r>
      <w:r>
        <w:rPr>
          <w:sz w:val="28"/>
          <w:szCs w:val="28"/>
        </w:rPr>
        <w:t xml:space="preserve"> консультант отдела государственных закупок, контрольно-ревизионной, правовой, кадровой и мобилизационной работы Паршина Л.В. (приказ от 03.02.2016 №19-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00 Федерального закона от 05.04.2013г. № 441-ФЗ «О контрактной системе в сфере закупок товаров, работ, услуг для обеспечения государственных и муниципальных нужд» (далее именуется - Закон о контрактной системе), постановлением Правительства Новосибирской области от 30.12.2013     №601-п «Об установлении порядка осуществления контрольным управлением Новосибирской области полномочий по внутреннему финансовому контролю и контролю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и порядка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государственными органами в отношении подведомственных им заказчик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УСТАНОВЛЕНО:</w:t>
      </w:r>
    </w:p>
    <w:p>
      <w:pPr>
        <w:pStyle w:val="Normal"/>
        <w:ind w:firstLine="709"/>
        <w:rPr/>
      </w:pPr>
      <w:r>
        <w:rPr>
          <w:b/>
          <w:sz w:val="28"/>
        </w:rPr>
        <w:t>1.</w:t>
      </w:r>
      <w:r>
        <w:rPr>
          <w:b/>
        </w:rPr>
        <w:t xml:space="preserve"> </w:t>
      </w:r>
      <w:r>
        <w:rPr>
          <w:b/>
          <w:sz w:val="28"/>
        </w:rPr>
        <w:t>Ассигнования и лимиты бюджетных обязательств подведомствен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казчи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гласно Плану финансово-хозяйственной деятельности на 2015-2017 годы  сумма выданная подведомственному заказчику в виде субсидий на выполнение государственного задания составила 6694846,98 тыс.руб. Сумма израсходованных средств составила 6693915,34 тыс. руб., сумма остатка лимитов на 01.01.2016 года – 931,64 тыс. руб. Общая сумма финансирования включает расходы на увеличение стоимости материальных запасов, оплату коммунальных платежей, услуг связи, прочие расходы и выплат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целями мероприятий подпрограммы №2 «Проведение противоэпизоотических и ветеринарно-санитарных мероприятий по предупреждению возникновения и распространения африканской чумы свиней и других заразных болезней животных на территории Новосибирской области» государственной программы Новосибирской области «Развитие сельского хозяйства и регулирование рынков сельскохозяйственной продукции, сырья и продовольствия в Новосибирской области на 2015-2020 годы» подведомственному заказчику выделены средства в виде субсидий на иные цели в сумме 501 048,88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2. Наличие и содержание Плана-графика с изменения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лан-график закупок на поставки товаров, выполнение работ, оказание услуг соответствует форме, утверждённой совместными приказами Минэкономразвития Российской Федерации и Федерального казначейства от 27.12.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», от 20.09.2013 года №544/18н «Об особенностях размещения на официальной сайте Российской Федерации в информационно-телекоммуникационной сети «Интернет» для размещения информации о заказах на поставки товаров, выполнение работ, оказание услуг планов - графиков размещения заказов на 2014 и 2015 годы», от 31.03.2015 № 182/7н «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 - 2016 годы».</w:t>
      </w:r>
    </w:p>
    <w:p>
      <w:pPr>
        <w:pStyle w:val="Normal"/>
        <w:ind w:firstLine="540"/>
        <w:jc w:val="both"/>
        <w:rPr/>
      </w:pPr>
      <w:r>
        <w:rPr>
          <w:sz w:val="28"/>
        </w:rPr>
        <w:t>Представленный подведомственным заказчиком План-график размещения заказов поставки товаров, выполнение работ, оказание услуг для нужд заказчиков на 2015 утверждён 30.01.2015 года, размещен подведомственным заказчиком на официальном сайте zakupki.gov.ru 30.01.2015 года, с нарушение сроков. Закон Новосибирской области об областном бюджете на 2015 год и на плановый период 2016 и 2017 годов» №500-ОЗ принят постановлением Законодательного собрания Новосибирской области 22.12.2014 года. Соответственно план-график закупок на 2015 год должен был быть опубликован не позднее 22.01.2015 год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лан - график закупок на 2015 год подведомственным заказчиком вносились изменения, которые размещались на общероссийском официальном сайте в установленные законодательством Российской Федерации о контрактной системе в сфере закупок сро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3.  Порядок организации государственных закупок подведомственного заказчи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казом начальника ГБУ НСО  Управление ветеринарии Колыванского района Новосибирской области» от 10.01.2014 года №1а контрактным управляющим назначена бухгалтер Рябчук Н.С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казом начальника ГБУ НСО  Управление ветеринарии Колыванского района Новосибирской области» от 10.01.2014 года №1б конкретизированы функции ответственного должностного лица Рябчук Н.С. наделённого полномочиями подписания (электронная подпись) юридически значимых документов от имени начальника подведомственного заказчи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казом начальника ГБУ НСО  Управление ветеринарии Колыванского района Новосибирской области» от 10.01.2014 года №1д утвержден состав единой комиссии по осуществлению закупок и приказом от 10.01.2014 года №1 утверждено Положение о единой комиссии.</w:t>
      </w:r>
    </w:p>
    <w:p>
      <w:pPr>
        <w:pStyle w:val="Normal"/>
        <w:ind w:firstLine="540"/>
        <w:jc w:val="both"/>
        <w:rPr/>
      </w:pPr>
      <w:r>
        <w:rPr>
          <w:sz w:val="28"/>
        </w:rPr>
        <w:t>Согласно представленной информации и документам, повышение квалификации по дисциплине - «Управление государственными и муниципальными закупками» в 2014 году прошли:</w:t>
      </w:r>
    </w:p>
    <w:p>
      <w:pPr>
        <w:pStyle w:val="Normal"/>
        <w:ind w:firstLine="540"/>
        <w:jc w:val="both"/>
        <w:rPr/>
      </w:pPr>
      <w:r>
        <w:rPr>
          <w:sz w:val="28"/>
        </w:rPr>
        <w:t>- Федотов А.И. – начальник ГБУ НСО  Управление ветеринарии Колыванского района Новосибирской области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нарина М.В. – гл. бухгалтер учрежден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Рябчук Н.С. – бухгалтер учреждения.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связи с изменениями штатного расписания учреждения в вышеперечисленные приказы изменения не вносились. Фактически закупками в учреждении занимается главный бухгалтер учреждения Капущенко О.А. (приказ о приеме  от 02.06.2014 года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нарушение п.6 ст.38 Федерального закона от 05.04.2013 N 44-ФЗ "О контрактной системе в сфере закупок товаров, работ, услуг для обеспечения государственных и муниципальных нужд" (далее – Закон о контрактной системе) гл. бухгалтер Капушенко О.А. не имеет дополнительного образования в сфере закупо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4. Проверка применение Методики определения начальной (максимальной) цены государственного контракта рекомендованной приказом Минэкономразвития России от 02.10.2013 года № 567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ходе выборочной проверки установлено, что подведомственным заказчиком расчёт и обоснование начальной (максимальной) цены контрактов проводился при проведении закупок конкурентными способа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5. Проверка осуществления закупок у субъектов малого предпринимательства и социально ориентированных некоммерческих организаций, а также у учреждений и предприятий уголовно - исправительной системы, организаций инвалидов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Согласно статьи 30 Закона о контрактной системе Заказчик обязан осуществлять закупки у субъектов малого предпринимательства, социально ориентированных некоммерческих организаций в объёме не менее пятнадцати процентов совокупного годового объёма закупок, рассчитанных с учётом проведённых открытых конкурсов, конкурсов с ограниченным участием, двухэтапных конкурсов, электронных аукционов, запросов котировок, запросов предложений, в которых участниками закупок являются только субъекты малого предпринимательства, социально ориентированные некоммерческие организации. При этом начальная (максимальная) цена контракта не должна превышать двадцать миллионов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>Совокупный годовой объём закупок (для расчёта закупок у субъектов  малого предпринимательства, социально ориентированных некоммерческих организаций) в 2015 году составил 0,00 тыс.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>Объём закупок, размещенный подведомственным заказчиком в 2015 году у субъектов малого предпринимательства, социально ориентированных некоммерческих организаций составил более 15% совокупного годового объёма закупок (для расчёта закупок у субъектов малого предпринимательства, социально ориентированных некоммерческих организаций), что соответствует статье 30 Закона о контрактной систем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соответствии со статьёй 28 и 29 Закона о контрактной системе учреждениям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приятиям уголовно - исправительной системы, организациям инвалидов, являющимся участниками закупок, предоставляются преимущества, в случае если объект закупки входит в соответствующий перечень. За проверяемый период конкурентные закупки из соответствующих перечней не осуществлялис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6. Проверка осуществления закупок у единственного поставщика (исполнителя, подрядчика), на основании положений части 1 статьи 93 Закона контрактной системе, кроме пунктов 4 и 5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оверяемом периоде подведомственным заказчиком было заключено 2 контракта на основании пункта 1 части 1 статьи 93 Закона о контрактной системе  на сумму 198 500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проверке указанных закупок установлены следующие наруш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Согласно части 2 статьи 93 Закона о контрактной системе при осуществлении закупки у единственного поставщика (подрядчика, исполнителя) в случаях, предусмотренных пунктами 1-3, 6-8, 11-14, 16-19 части 1 статьи 93 Закона о контрактной системе, заказчик размещает в единой информационной системе извещение об осуществлении такой не позднее чем за пять дней до даты заключения контрак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гласно части 2 статьи 7 Закона о контрактной системе открытость и прозрачность информации, указанной в части 1 настоящей статьи, обеспечиваются, в частности, путем её размещения в единой информационной системе. Вместе с тем подведомственным заказчиком заключен договор (контракт) с ООО «Ростелеком» на оказание услуг связи от  20.02.2015 на сумму 46 000 руб. Из-вещение опубликовано - 19.02.2015. Таким образом, подведомственным заказчиком был нарушен порядок осуществления закупки у единственного исполнителя, что является нарушением части 2 статьи 93  и части 2 статьи 7 Закона о контрактной систем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7. Проверка осуществления закупок у единственного поставщика (исполнителя, подрядчика), на основании положений пунктов 4,5 части 1 статьи 93 Закона о контрактной системе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2015 году подведомственным заказчиком осуществлено: 23 закупки на основании положений пунктов 4 части 1 статьи 93 Закона о контрактной системе на общую сумму 1 317 517, 2  рублей.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выборочной проверке контрактов выявлены наруш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нарушение положений ст.ст.34,93 Закона о контрактной системе в контрактах отсутствуют следующие услов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указание, что цена контракта является твердой и определяется на весь срок исполнения контракта (п.5.3 договоров от 02.12.2015 №№84/12-15 – 88/12-15, заключенных с ООО «ВТС» на сумму 99 700,56 руб.;  на 87 590,28 руб.; на сумму 99 209,68 руб.; на сумму 96 364,70 руб.; на сумму 97 287,46 руб.); п 3.1 договора от 18.12.2014 №1, заключенного с ООО «АС-154» на сумму 23 500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змер авансирования в некоторых контрактах (договорах) превышает размер, установленный Законом Новосибирской области от 22.12.2014 № 500-ОЗ «Об областном бюджете Новосибирской области на 2015 год и плановый период 2016 и 2017 годов».</w:t>
      </w:r>
    </w:p>
    <w:p>
      <w:pPr>
        <w:pStyle w:val="Normal"/>
        <w:spacing w:before="240" w:after="0"/>
        <w:ind w:firstLine="540"/>
        <w:jc w:val="both"/>
        <w:rPr/>
      </w:pPr>
      <w:r>
        <w:rPr>
          <w:b/>
          <w:sz w:val="28"/>
        </w:rPr>
        <w:t>8. Проверка исполнения контрактов (договоров).</w:t>
      </w:r>
    </w:p>
    <w:p>
      <w:pPr>
        <w:pStyle w:val="Normal"/>
        <w:ind w:firstLine="539"/>
        <w:jc w:val="both"/>
        <w:rPr>
          <w:i/>
          <w:i/>
          <w:sz w:val="28"/>
        </w:rPr>
      </w:pPr>
      <w:r>
        <w:rPr>
          <w:i/>
          <w:sz w:val="28"/>
        </w:rPr>
        <w:t>Исполнение контрактов (договоров) на стадии приёмки товаров, работ, услуг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Нарушений законодательства не выявлено.</w:t>
      </w:r>
    </w:p>
    <w:p>
      <w:pPr>
        <w:pStyle w:val="Normal"/>
        <w:ind w:firstLine="539"/>
        <w:jc w:val="both"/>
        <w:rPr>
          <w:i/>
          <w:i/>
          <w:sz w:val="28"/>
        </w:rPr>
      </w:pPr>
      <w:r>
        <w:rPr>
          <w:i/>
          <w:sz w:val="28"/>
        </w:rPr>
        <w:t xml:space="preserve">Изменения условий контрактов (договоров).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Установлены случаи изменения существенных условий контрактов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  <w:szCs w:val="28"/>
        </w:rPr>
        <w:t>Заключены</w:t>
      </w:r>
      <w:r>
        <w:rPr/>
        <w:t xml:space="preserve"> </w:t>
      </w:r>
      <w:r>
        <w:rPr>
          <w:sz w:val="28"/>
          <w:szCs w:val="28"/>
        </w:rPr>
        <w:t>дополнительные</w:t>
      </w:r>
      <w:r>
        <w:rPr>
          <w:sz w:val="28"/>
        </w:rPr>
        <w:t xml:space="preserve"> соглашения к контракту (договору). Заказчиком заключен контракт от 02.02.2015 №1595 на поставку ГСМ, заключенный с ООО «Газпромнефть-Корпоративные продажи» на сумму 60 000 руб. Срок действия договора до 31.03.2015 (п.1.4. договора), контракт исполнен (пл/поручение от 20.03.2015), но 01.07.2015 заключено дополнительное соглашение, цена контракта уменьшена. Аналогичное нарушение по контракту от 01.12.2014 №1092 на поставку ГСМ, заключенному с ООО «Газпромнефть-Корпоративные продажи» на сумму            41 942,1 руб.  Срок действия договора до 31.12.2014 (п.1.4. договора), контракт исполнен (пл/поручение от 04.02.2015), но 01.07.2015 заключено дополнительное соглашение, цена контракта уменьшена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Также подведомственным заказчиком заключен договор от 05.12.2013 года N482 на оказание услуг энергоснабжения на сумму 457 582,05 рублей, срок действия которого  с 01.01.2014 по 31.12.2016. Цена указанного договора неоднократно увеличивалась в течение 2014 и 2015 годов, более чем на 10%. На  2016 год подведомственным заказчиком 16.11.2015 заключено дополнительное соглашение, цена контракта увеличена до 196 527,40 руб. чем нарушена статья 95 Закона о контрактной системе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 исполнении вышеуказанного контракта выявлены нарушения в части порядка оплаты услуг, что привело к изменению условий контракта и соответственно нарушению части 2 статьи 34 Закона о контрактной системе. </w:t>
      </w:r>
    </w:p>
    <w:p>
      <w:pPr>
        <w:pStyle w:val="Normal"/>
        <w:ind w:firstLine="539"/>
        <w:jc w:val="both"/>
        <w:rPr>
          <w:i/>
          <w:i/>
          <w:sz w:val="28"/>
        </w:rPr>
      </w:pPr>
      <w:r>
        <w:rPr>
          <w:i/>
          <w:sz w:val="28"/>
        </w:rPr>
        <w:t>Случаи непредставления, представления с нарушением срока недостоверного представления сведений в реестр государственных контрактов исполнения контрактов.</w:t>
      </w:r>
    </w:p>
    <w:p>
      <w:pPr>
        <w:pStyle w:val="Normal"/>
        <w:ind w:firstLine="539"/>
        <w:jc w:val="both"/>
        <w:rPr/>
      </w:pPr>
      <w:r>
        <w:rPr>
          <w:sz w:val="28"/>
        </w:rPr>
        <w:t>Согласно части 3 статьи 103 Закона о контрактной системе в течение трех рабочих дней с даты заключения контракта заказчик направляет указанную в пунктах 1 - 7, 9 части 2 статьи 103 Закона о контрактной системе информацию в федеральный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. В случае, если в соответствии с Законом о контрактной системе были внесены изменения в условия контракта, заказчики направляют в указанный орган информацию, которая предусмотрена частью 2 статьи 103 Закона о контрактной системе и в отношении которой были внесены изменения в условия контракта, в течение трех рабочих дней, с даты внесения таких изменений. Информация, указанная в пунктах 8, 10, 11 и 13 части 2 статьи 103 Закона о контрактной системе, направляется заказчиками в указанный орган в течение трех рабочих дней, с даты соответственного изменения контракта, исполнения контракта, расторжения контракта, приемки поставленного товара, выполненной работы, оказанной услуги. Подведомственным заказчиком заключен договор от 05.12.2013 года №482 на оказание услуг энергоснабжения на сумму 457 582,05 рублей. Соответственно сведения о его заключении должны быть направлены в реестр контрактов не позднее 08.12.2013 года. Вместе с тем, в нарушение части 3 статьи 103 Закона о контрактной системе (сведения о заключении контракта от 05.12.2013 года №482 были опубликованы 11.02.2015 года, то есть с нарушением установленного законодательством срок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огласно условиям контракта за расчётный период принимается один календарный месяц. Оплата электрической энергии осуществляется платежными поручениями. Оплата и приёмка услуг осуществляются подведомственным заказчиком ежемесячно, путём оформления соответствующих документов. Однако, в нарушение части 3 статьи 103 Закона о контрактной системе информация и документы об оплате и приёмке оказанных услуг в реестр контрактов не внесены. </w:t>
      </w:r>
    </w:p>
    <w:p>
      <w:pPr>
        <w:pStyle w:val="Normal"/>
        <w:ind w:firstLine="539"/>
        <w:jc w:val="both"/>
        <w:rPr/>
      </w:pPr>
      <w:r>
        <w:rPr>
          <w:sz w:val="28"/>
        </w:rPr>
        <w:t>Оплата услуг энергоснабжения должна осуществляться три раза в месяц путем внесения промежуточной платы 30 и 40%, однако подведомственный заказчик не раз нарушал исполнение контракта в части оплаты (оплата услуг осуществлялась не на условиях заключенного контракта, а по факту). Таким образом, при исполнении контракта сторонами нарушен порядок оплаты оказанных услуг, предусмотренный контрактом, что привело к изменению условий контракта и является нарушением части 2 статьи 34 и части 1 статьи 95 Закона о контрактной системе.</w:t>
      </w:r>
    </w:p>
    <w:p>
      <w:pPr>
        <w:pStyle w:val="Normal"/>
        <w:ind w:firstLine="540"/>
        <w:jc w:val="both"/>
        <w:rPr/>
      </w:pPr>
      <w:r>
        <w:rPr>
          <w:sz w:val="28"/>
        </w:rPr>
        <w:t>В проверяемом периоде подведомственным заказчиком заключен договор с ООО «Ростелеком» на оказание услуг связи от 20.02.2015 на сумму 46 000 руб. Однако и этот договор в реестр контрактов не вносился в установленные законом сроки. Согласно части 8 статьи 103 Закона о контрактной системе контракты, информация о которых не включена в реестр контрактов, не подлежит оплате. Вместе с тем, договоры (контракты) оплачены подведомственным заказчиком в полном объём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/>
      </w:pPr>
      <w:r>
        <w:rPr>
          <w:i/>
          <w:sz w:val="28"/>
        </w:rPr>
        <w:t>Размещение отчётов об исполнении контракта, результатах (отдельного этапа) о поставленном товаре, выполненной работе, оказанной услуге.</w:t>
      </w:r>
    </w:p>
    <w:p>
      <w:pPr>
        <w:pStyle w:val="Normal"/>
        <w:ind w:firstLine="539"/>
        <w:jc w:val="both"/>
        <w:rPr/>
      </w:pPr>
      <w:r>
        <w:rPr>
          <w:sz w:val="28"/>
        </w:rPr>
        <w:t>При выборочной проверке порядка опубликования отчётов об исполнении контрактов, результатов исполнения его отдельных этапов, о поставленном товаре, выполненной работе или оказанной услуге, выявлены нарушения пункта 1 части 9 статьи 94 Закона о контрактной системе.</w:t>
      </w:r>
    </w:p>
    <w:p>
      <w:pPr>
        <w:pStyle w:val="Normal"/>
        <w:spacing w:before="240" w:after="0"/>
        <w:ind w:firstLine="540"/>
        <w:jc w:val="both"/>
        <w:rPr/>
      </w:pPr>
      <w:r>
        <w:rPr>
          <w:i/>
          <w:sz w:val="28"/>
        </w:rPr>
        <w:t>Истребование подведомственным заказчиком у поставщика (исполнителя, подрядчика) пени, штрафа.</w:t>
      </w:r>
    </w:p>
    <w:p>
      <w:pPr>
        <w:pStyle w:val="Normal"/>
        <w:ind w:firstLine="539"/>
        <w:jc w:val="both"/>
        <w:rPr/>
      </w:pPr>
      <w:r>
        <w:rPr>
          <w:sz w:val="28"/>
        </w:rPr>
        <w:t>Заказчиком  28.11.2014 с ЗАО «Союзхимпром» был заключен договор  №2251 на поставку химреактивов, лабораторного оборудования и химпосуды на сумму 24 744,75 руб. Срок действия договора до 31.12.2014 года. Поставка товара была осуществлена в апреле 2015 года, однако Заказчиком не была истребована неустойка за просрочку поставки товара. Оплата товара произведена Заказчиком с нарушением условий договора: 22.12.2014 перечислен аванс в размере 30%; 20.03. 2015 г перечислена часть оплаты в сумме 8043,36 руб. и 14.04.2015 перечислен платеж в сумме 9 879, 49 руб., согласно условиям заключенного дополнительного соглашения всего на сумму 25 355,19 руб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/>
      </w:pPr>
      <w:r>
        <w:rPr>
          <w:i/>
          <w:sz w:val="28"/>
        </w:rPr>
        <w:t>Расторжение контрактов (договоров), в том числе в одностороннем порядке.</w:t>
      </w:r>
    </w:p>
    <w:p>
      <w:pPr>
        <w:pStyle w:val="Normal"/>
        <w:spacing w:before="240" w:after="0"/>
        <w:ind w:firstLine="540"/>
        <w:jc w:val="both"/>
        <w:rPr>
          <w:sz w:val="28"/>
        </w:rPr>
      </w:pPr>
      <w:r>
        <w:rPr>
          <w:sz w:val="28"/>
        </w:rPr>
        <w:t>Подведомственным заказчиком в проверяемом периоде расторжение контрактов не проводилось, в т.ч. в одностороннем порядке.</w:t>
      </w:r>
    </w:p>
    <w:p>
      <w:pPr>
        <w:pStyle w:val="Normal"/>
        <w:spacing w:before="240" w:after="0"/>
        <w:ind w:firstLine="540"/>
        <w:jc w:val="both"/>
        <w:rPr/>
      </w:pPr>
      <w:r>
        <w:rPr>
          <w:sz w:val="28"/>
        </w:rPr>
        <w:t>Сведения в реестр недобросовестных поставщиков подведомственным заказчиком не направлялись</w:t>
      </w:r>
      <w:r>
        <w:rPr>
          <w:i/>
          <w:sz w:val="28"/>
        </w:rPr>
        <w:t>.</w:t>
      </w:r>
    </w:p>
    <w:p>
      <w:pPr>
        <w:pStyle w:val="Normal"/>
        <w:spacing w:before="240" w:after="0"/>
        <w:ind w:firstLine="540"/>
        <w:jc w:val="both"/>
        <w:rPr/>
      </w:pPr>
      <w:r>
        <w:rPr>
          <w:b/>
          <w:sz w:val="28"/>
        </w:rPr>
        <w:t>9. Соответствие закупаемой продукции ожидаемым результатам целевых программ Новосибирской области, а также ожидаемым результатам реализации государственных программ в целом.</w:t>
      </w:r>
    </w:p>
    <w:p>
      <w:pPr>
        <w:pStyle w:val="Normal"/>
        <w:spacing w:before="240" w:after="0"/>
        <w:ind w:firstLine="540"/>
        <w:jc w:val="both"/>
        <w:rPr/>
      </w:pPr>
      <w:r>
        <w:rPr>
          <w:sz w:val="28"/>
        </w:rPr>
        <w:t xml:space="preserve">Согласно разнарядке Управления ветеринарии Новосибирской области от 30.06.2015 года №534/51-20 подведомственному заказчику в 2015 году в соответствии с мероприятиями подпрограммы №2 «Проведение противоэпизоотических и ветеринарно-санитарных мероприятий по предупреждению возникновения и распространения африканской чумы свиней и других заразных болезней животных на территории Новосибирской области» государственной программы Новосибирской области «Развитие сельского хозяйства и регулирование рынков сельскохозяйственной продукции, сырья и продовольствия Новосибирской области на 2015-2020 годы» были выделены денежные средства в сумме 502 500 руб. для приобретения термочемодана и проведение капитального ремонта учреждения. Все выделенные средства израсходованы в полном объеме и в соответствии с мероприятиями подпрограммы государственной программы. Подведомственным заказчиком заключено 8 контрактов (договоры) на сумму 501 048,88 руб., в соответствии с которыми проведены ремонтные работы в учреждении и приобретено оборудование, Таким образом, закупаемая продукция, выполненные работы соответствуют результатам государственной программы. </w:t>
      </w:r>
    </w:p>
    <w:p>
      <w:pPr>
        <w:pStyle w:val="Normal"/>
        <w:ind w:firstLine="53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>ВЫВОДЫ: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Признать в действиях подведомственного заказчика нарушения: части 2 статьи 34; части 6 статьи 38; части 9 статьи 94; части 1 статьи 95;  части 2, 3, 8 статьи 103 Закона о контрактной систем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</w:rPr>
        <w:tab/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sz w:val="28"/>
          <w:szCs w:val="28"/>
        </w:rPr>
        <w:t>Консультант                                                                                                 Л.В.Паршина</w:t>
        <w:tab/>
      </w:r>
    </w:p>
    <w:p>
      <w:pPr>
        <w:pStyle w:val="Normal"/>
        <w:tabs>
          <w:tab w:val="clear" w:pos="708"/>
          <w:tab w:val="left" w:pos="-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>
          <w:sz w:val="28"/>
          <w:szCs w:val="28"/>
        </w:rPr>
        <w:t>Ознакомлен    «___»_______201__года: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ГБУ НСО «Управление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теринарии Колыванского района»                                                            А.И. Федотов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Ep">
    <w:name w:val="ep"/>
    <w:basedOn w:val="Style14"/>
    <w:qFormat/>
    <w:rPr/>
  </w:style>
  <w:style w:type="character" w:styleId="U">
    <w:name w:val="u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3:34:00Z</dcterms:created>
  <dc:creator>Евсюкова</dc:creator>
  <dc:description/>
  <dc:language>en-US</dc:language>
  <cp:lastModifiedBy>Минаков Алексей Николаевич</cp:lastModifiedBy>
  <cp:lastPrinted>2015-10-22T16:45:00Z</cp:lastPrinted>
  <dcterms:modified xsi:type="dcterms:W3CDTF">2018-07-20T03:34:00Z</dcterms:modified>
  <cp:revision>2</cp:revision>
  <dc:subject/>
  <dc:title/>
</cp:coreProperties>
</file>